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>MODEL ODPOWIEDZI I SCHEMAT OCENIANIA ARKUSZA I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adanie sprawdzające rozumienie czytanego tekstu </w:t>
      </w:r>
      <w:r>
        <w:rPr>
          <w:b/>
          <w:sz w:val="22"/>
        </w:rPr>
        <w:t>Człowiek i jego rzeczywistość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Model zawiera przewidywane odpowiedzi. Odpowiedzi ucznia mogą przybierać różną formę językową, ale ich sens musi być synonimiczny wobec modelu. Oceniając pracę ucznia, należy stosować punktację z modelu.</w:t>
      </w:r>
    </w:p>
    <w:p>
      <w:pPr>
        <w:pStyle w:val="Normal"/>
        <w:ind w:firstLine="426"/>
        <w:jc w:val="both"/>
        <w:rPr>
          <w:sz w:val="22"/>
        </w:rPr>
      </w:pPr>
      <w:r>
        <w:rPr>
          <w:b/>
          <w:i/>
          <w:sz w:val="22"/>
        </w:rPr>
        <w:t>Uwaga</w:t>
      </w:r>
      <w:r>
        <w:rPr>
          <w:i/>
          <w:sz w:val="22"/>
        </w:rPr>
        <w:t>: Za pełną odpowiedź przyznaje się maksymalną liczbę punktów, za niepełną – wskazaną w rubryce „punkty cząstkowe”. Nie należy przyznawać połówek punktów. Za brak odpowiedzi lub odpowiedź błędną przyznaje się 0 punktów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6294"/>
        <w:gridCol w:w="1374"/>
        <w:gridCol w:w="1417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dani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dpowiedz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ksymalna liczba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nkty cząstkowe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np</w:t>
            </w:r>
            <w:r>
              <w:rPr>
                <w:sz w:val="22"/>
              </w:rPr>
              <w:t>.: Czy człowieka od zwierząt różni głównie to, że opanował przyrodę (i w dużym stopniu uniezależnił się od niej)?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opanowanie przyrody i zwyciężenie zwierzą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wytworzenie narzędzi (stosowanie przedmiotów w funkcji narzędz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tworzenie quasi-rzeczywistości (nowej rzeczywistości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 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świat zubożałby (nie byłoby w nim niczego, co dobre i piękne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człowiek przestałby się wyróżniać w świecie natury (dostosowałby się do zubożonego świat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człowiek nie miałby po co ży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ona nas kształtuj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czyni nas spadkobiercami przeszłośc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jednoczy nas, czyni mniej samotnym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 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tworząc dzieła, pozostawiamy potomnym swój świ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one nas tworzą, kształtują naszą wrażliwość i potrzeby estetyczn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np</w:t>
            </w:r>
            <w:r>
              <w:rPr>
                <w:sz w:val="22"/>
              </w:rPr>
              <w:t>.: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 życia nie wystarcza nam zaspokajanie tylko biologicznych potrzeb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worzonej przez człowiek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0" w:leader="none"/>
              </w:tabs>
              <w:ind w:left="510" w:hanging="283"/>
              <w:rPr>
                <w:sz w:val="22"/>
              </w:rPr>
            </w:pPr>
            <w:r>
              <w:rPr>
                <w:sz w:val="22"/>
              </w:rPr>
              <w:t>ak. 5. – wzniosł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0" w:leader="none"/>
              </w:tabs>
              <w:ind w:left="510" w:hanging="283"/>
              <w:rPr>
                <w:sz w:val="22"/>
              </w:rPr>
            </w:pPr>
            <w:r>
              <w:rPr>
                <w:sz w:val="22"/>
              </w:rPr>
              <w:t>ak. 8. – sprawiedliwoś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średniczenie między światem biologicznym a doskonałością (ideałem), której wyrazem staje się tworzony przez niego świat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człowiek żyje na granicy dwóch światów (w obu czuje się obc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musi pokonywać swoją biologiczność (bezwład świat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odkrywa coś, co go przera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jego życie to walka (człowiek z reguły przegrywa; jego zwycięstwa nie są rozstrzygające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 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ażda odpowiedź jest dobra – punkty przyznaje się za trafne uzasadnienie, </w:t>
            </w:r>
            <w:r>
              <w:rPr>
                <w:i/>
                <w:sz w:val="22"/>
              </w:rPr>
              <w:t>np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pesymistyczna – człowiek jest skazany na ciągłą walkę bez istotnych zwycięst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optymistyczna – tragizm egzystencji prowadzi człowieka do odkrywania wciąż nowych perspektyw, do ciągłego tworzen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i pesymistyczna, i optymistyczna – człowiek z reguły przegrywa, ale walcząc, odkrywa wciąż nowe perspekty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 xml:space="preserve">ani taka, ani taka (po prostu prawdziwa) – człowiek potrzebuje walki, przeszkód życiowych po to, by stać się lepszym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 jedną z dwu ostatnich odpowiedzi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jedną z dwu pierwszych odpowiedzi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 xml:space="preserve">sformułowanie tezy, </w:t>
            </w:r>
            <w:r>
              <w:rPr>
                <w:i/>
                <w:sz w:val="22"/>
              </w:rPr>
              <w:t>np</w:t>
            </w:r>
            <w:r>
              <w:rPr>
                <w:sz w:val="22"/>
              </w:rPr>
              <w:t xml:space="preserve">.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o człowieczeństwie świadczy zdolność do tworzenia nowej rzeczywistości (i jej przeżywania)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 xml:space="preserve">argumenty uzasadniające tezę, </w:t>
            </w:r>
            <w:r>
              <w:rPr>
                <w:i/>
                <w:sz w:val="22"/>
              </w:rPr>
              <w:t>np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600" w:hanging="360"/>
              <w:rPr>
                <w:sz w:val="22"/>
              </w:rPr>
            </w:pPr>
            <w:r>
              <w:rPr>
                <w:sz w:val="22"/>
              </w:rPr>
              <w:t>tylko człowiek wytwarza narzędzia umożliwiające mu realizację celów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600" w:hanging="360"/>
              <w:rPr>
                <w:sz w:val="22"/>
              </w:rPr>
            </w:pPr>
            <w:r>
              <w:rPr>
                <w:sz w:val="22"/>
              </w:rPr>
              <w:t>tylko człowiek żyje jako dziedzic przeszłości i tworzy dla przyszłośc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600" w:hanging="360"/>
              <w:rPr>
                <w:sz w:val="22"/>
              </w:rPr>
            </w:pPr>
            <w:r>
              <w:rPr>
                <w:sz w:val="22"/>
              </w:rPr>
              <w:t>tylko człowiek wytwarza przedmioty służące jedynie zaspokajaniu jego potrzeb duchowych i upiększające świat („żyje ponad stan”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600" w:hanging="360"/>
              <w:rPr>
                <w:sz w:val="22"/>
              </w:rPr>
            </w:pPr>
            <w:r>
              <w:rPr>
                <w:sz w:val="22"/>
              </w:rPr>
              <w:t>tylko człowiek żyje w świecie wartośc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600" w:hanging="360"/>
              <w:rPr>
                <w:sz w:val="22"/>
              </w:rPr>
            </w:pPr>
            <w:r>
              <w:rPr>
                <w:sz w:val="22"/>
              </w:rPr>
              <w:t>tylko człowiek żyje na granicy dwóch światów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600" w:hanging="360"/>
              <w:rPr>
                <w:sz w:val="22"/>
              </w:rPr>
            </w:pPr>
            <w:r>
              <w:rPr>
                <w:sz w:val="22"/>
              </w:rPr>
              <w:t>częścią tylko ludzkiej rzeczywistości jest poczucie tragizmu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 xml:space="preserve">sformułowanie wniosku, </w:t>
            </w:r>
            <w:r>
              <w:rPr>
                <w:i/>
                <w:sz w:val="22"/>
              </w:rPr>
              <w:t>np</w:t>
            </w:r>
            <w:r>
              <w:rPr>
                <w:sz w:val="22"/>
              </w:rPr>
              <w:t xml:space="preserve">.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22"/>
              </w:rPr>
            </w:pPr>
            <w:r>
              <w:rPr>
                <w:sz w:val="22"/>
              </w:rPr>
              <w:t>człowiek pełni w świecie wyjątkową rolę (jest w świecie natury istotą wyjątkową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tezę: 1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wniosek: 1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wa argumenty: 1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trzeci: 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52" w:leader="none"/>
              </w:tabs>
              <w:ind w:left="652" w:hanging="425"/>
              <w:rPr/>
            </w:pPr>
            <w:r>
              <w:rPr>
                <w:sz w:val="22"/>
              </w:rPr>
              <w:t>odnoszące się do natury (</w:t>
            </w:r>
            <w:r>
              <w:rPr>
                <w:i/>
                <w:sz w:val="22"/>
              </w:rPr>
              <w:t>np</w:t>
            </w:r>
            <w:r>
              <w:rPr>
                <w:sz w:val="22"/>
              </w:rPr>
              <w:t>.: sadzić i pielęgnować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52" w:leader="none"/>
              </w:tabs>
              <w:ind w:left="652" w:hanging="425"/>
              <w:rPr>
                <w:sz w:val="22"/>
              </w:rPr>
            </w:pPr>
            <w:r>
              <w:rPr>
                <w:sz w:val="22"/>
              </w:rPr>
              <w:t>odnoszące się do wytworów człowieka (</w:t>
            </w:r>
            <w:r>
              <w:rPr>
                <w:i/>
                <w:sz w:val="22"/>
              </w:rPr>
              <w:t>np</w:t>
            </w:r>
            <w:r>
              <w:rPr>
                <w:sz w:val="22"/>
              </w:rPr>
              <w:t>.: tworzyć i gromadzić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2" w:leader="none"/>
              </w:tabs>
              <w:ind w:left="652" w:hanging="425"/>
              <w:rPr>
                <w:sz w:val="22"/>
              </w:rPr>
            </w:pPr>
            <w:r>
              <w:rPr>
                <w:sz w:val="22"/>
              </w:rPr>
              <w:t xml:space="preserve">1. os. l. mn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2" w:leader="none"/>
              </w:tabs>
              <w:ind w:left="652" w:hanging="425"/>
              <w:rPr>
                <w:sz w:val="22"/>
              </w:rPr>
            </w:pPr>
            <w:r>
              <w:rPr>
                <w:sz w:val="22"/>
              </w:rPr>
              <w:t>tryb przypuszczając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2" w:leader="none"/>
              </w:tabs>
              <w:ind w:left="652" w:hanging="425"/>
              <w:rPr>
                <w:sz w:val="22"/>
              </w:rPr>
            </w:pPr>
            <w:r>
              <w:rPr>
                <w:sz w:val="22"/>
              </w:rPr>
              <w:t xml:space="preserve">konstrukcja: </w:t>
            </w:r>
            <w:r>
              <w:rPr>
                <w:i/>
                <w:sz w:val="22"/>
              </w:rPr>
              <w:t>co by było, gdyb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2" w:leader="none"/>
              </w:tabs>
              <w:ind w:left="652" w:hanging="425"/>
              <w:rPr>
                <w:sz w:val="22"/>
              </w:rPr>
            </w:pPr>
            <w:r>
              <w:rPr>
                <w:sz w:val="22"/>
              </w:rPr>
              <w:t>pytania retorycz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2" w:leader="none"/>
              </w:tabs>
              <w:ind w:left="652" w:hanging="425"/>
              <w:rPr/>
            </w:pPr>
            <w:r>
              <w:rPr>
                <w:sz w:val="22"/>
              </w:rPr>
              <w:t>charakterystyczne słownictwo (</w:t>
            </w:r>
            <w:r>
              <w:rPr>
                <w:i/>
                <w:sz w:val="22"/>
              </w:rPr>
              <w:t>wyobraźmy sobi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2" w:leader="none"/>
              </w:tabs>
              <w:ind w:left="652" w:hanging="425"/>
              <w:rPr>
                <w:sz w:val="22"/>
              </w:rPr>
            </w:pPr>
            <w:r>
              <w:rPr>
                <w:sz w:val="22"/>
              </w:rPr>
              <w:t xml:space="preserve">wyliczenia (np. czasowników zaprzeczonych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2" w:leader="none"/>
              </w:tabs>
              <w:ind w:left="652" w:hanging="425"/>
              <w:rPr>
                <w:sz w:val="22"/>
              </w:rPr>
            </w:pPr>
            <w:r>
              <w:rPr>
                <w:sz w:val="22"/>
              </w:rPr>
              <w:t xml:space="preserve">powtórzenia anaforyczn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52" w:leader="none"/>
              </w:tabs>
              <w:ind w:left="652" w:hanging="425"/>
              <w:rPr>
                <w:sz w:val="22"/>
              </w:rPr>
            </w:pPr>
            <w:r>
              <w:rPr>
                <w:sz w:val="22"/>
              </w:rPr>
              <w:t>powtórzenia składniowe (paraleliz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a wskazanie dwóch: 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p. humanista z przyrodniki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lu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alista z materialist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Uwaga</w:t>
      </w:r>
      <w:r>
        <w:rPr>
          <w:sz w:val="22"/>
        </w:rPr>
        <w:t>: w nawiasach odpowiedzi alternatywn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  <w:r>
      <w:rPr>
        <w:i/>
        <w:iCs/>
      </w:rPr>
      <w:tab/>
      <w:t>Egzamin maturalny z języka polskiego – maj 2002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</w:rPr>
    </w:pPr>
    <w:r>
      <w:rPr>
        <w:i/>
        <w:iCs/>
      </w:rPr>
      <w:t>Arkusz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St12z0">
    <w:name w:val="WW8NumSt12z0"/>
    <w:qFormat/>
    <w:rPr>
      <w:rFonts w:ascii="Times New Roman" w:hAnsi="Times New Roman" w:cs="Times New Roman"/>
      <w:sz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6:32:00Z</dcterms:created>
  <dc:creator>OKE</dc:creator>
  <dc:description/>
  <dc:language>en-US</dc:language>
  <cp:lastModifiedBy>C.K.E.</cp:lastModifiedBy>
  <cp:lastPrinted>2002-05-10T19:00:00Z</cp:lastPrinted>
  <dcterms:modified xsi:type="dcterms:W3CDTF">2002-05-11T08:22:00Z</dcterms:modified>
  <cp:revision>41</cp:revision>
  <dc:subject/>
  <dc:title>Model_odp_Arkusz_II</dc:title>
</cp:coreProperties>
</file>